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7899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МИНИСТРАЦИЯ  ШАЛОБОЛИНСКОГО 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ind w:left="2124"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СТАНОВЛЕНИЕ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0.06.2022                              с. Шалоболино                                             №  19-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Об отмене Постановления администрации Шалоболинского сельсовета от 20.08.2015 № 28-п «</w:t>
      </w:r>
      <w:r>
        <w:rPr>
          <w:rFonts w:cs="Times New Roman" w:ascii="Times New Roman" w:hAnsi="Times New Roman"/>
          <w:sz w:val="28"/>
          <w:szCs w:val="28"/>
        </w:rPr>
        <w:t>Об  утверждении  перечня объектов, мест  и вида   работ   для  отбывания  осужденными уголовного наказания,  в виде обязательных и    исправительных  работ,  на   территории Шалоболинского  сельсовет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атьей 17 Устава муниципального образования Шалоболинский сельсовет, постановлением администрации Курагинского района от 12.04.2022 № 255-п «</w:t>
      </w:r>
      <w:r>
        <w:rPr>
          <w:bCs/>
          <w:color w:val="000000"/>
          <w:sz w:val="28"/>
          <w:szCs w:val="28"/>
        </w:rPr>
        <w:t xml:space="preserve">Об определении видов обязательных работ и объектов для отбывания осужденными наказания в виде обязательных и исправительных работ </w:t>
      </w:r>
      <w:r>
        <w:rPr>
          <w:sz w:val="28"/>
          <w:szCs w:val="28"/>
        </w:rPr>
        <w:t>» Постановляю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Отме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от 20.08.2015 № 28-п</w:t>
      </w:r>
      <w:r>
        <w:rPr>
          <w:rFonts w:cs="Times New Roman" w:ascii="Times New Roman" w:hAnsi="Times New Roman"/>
          <w:sz w:val="28"/>
          <w:szCs w:val="28"/>
        </w:rPr>
        <w:t xml:space="preserve"> «Об  утверждении  перечня объектов, мест  и вида   работ   для  отбывания  осужденными уголовного наказания,  в виде обязательных и    исправительных  работ,  на   территории Шалоболинского  сельсовет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настоящего постановления  оставляю  за 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Постановление вступает в силу в день, следующий за днём его официального опубликования в газете « Сельский вестник»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 сельсовета                                                                   А.С.Антошк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iCs/>
        </w:rPr>
        <w:t xml:space="preserve">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center"/>
      <w:outlineLvl w:val="3"/>
    </w:pPr>
    <w:rPr>
      <w:sz w:val="44"/>
      <w:szCs w:val="4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basedOn w:val="Style13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7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1:45:00Z</dcterms:created>
  <dc:creator>Administrator</dc:creator>
  <dc:description/>
  <cp:keywords/>
  <dc:language>en-US</dc:language>
  <cp:lastModifiedBy>User</cp:lastModifiedBy>
  <cp:lastPrinted>2022-07-07T08:46:00Z</cp:lastPrinted>
  <dcterms:modified xsi:type="dcterms:W3CDTF">2022-07-07T01:46:00Z</dcterms:modified>
  <cp:revision>20</cp:revision>
  <dc:subject/>
  <dc:title>Настоящий проект административного регламента предоставления муниципальной услуги «Приём заявлений и выдача документов о согласовании переустройства и (или) перепланировки жилого помещения», разработан в соответствии с Жилищным кодексом Российской Федера</dc:title>
</cp:coreProperties>
</file>