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34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  <w:lang w:val="en-US" w:eastAsia="en-US"/>
        </w:rPr>
        <w:drawing>
          <wp:inline distT="0" distB="0" distL="0" distR="0">
            <wp:extent cx="570865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3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spacing w:before="77" w:after="0"/>
        <w:ind w:right="-2" w:hanging="0"/>
        <w:jc w:val="center"/>
        <w:rPr/>
      </w:pPr>
      <w:r>
        <w:rPr/>
        <w:t>АДМИНИСТРАЦИЯ ШАЛОБОЛИНСКОГО СЕЛЬСОВЕТА</w:t>
      </w:r>
    </w:p>
    <w:p>
      <w:pPr>
        <w:pStyle w:val="Normal"/>
        <w:shd w:fill="FFFFFF" w:val="clear"/>
        <w:spacing w:before="77" w:after="0"/>
        <w:ind w:right="-2" w:hanging="0"/>
        <w:jc w:val="center"/>
        <w:rPr/>
      </w:pPr>
      <w:r>
        <w:rPr/>
        <w:t>КУРАГИНСКОГО РАЙОНА КРАСНОЯРСКОГО КРАЯ</w:t>
      </w:r>
    </w:p>
    <w:p>
      <w:pPr>
        <w:pStyle w:val="Normal"/>
        <w:shd w:fill="FFFFFF" w:val="clear"/>
        <w:spacing w:before="77" w:after="0"/>
        <w:ind w:left="1277" w:right="1037" w:hanging="370"/>
        <w:jc w:val="center"/>
        <w:rPr/>
      </w:pPr>
      <w:r>
        <w:rPr/>
      </w:r>
    </w:p>
    <w:p>
      <w:pPr>
        <w:pStyle w:val="Normal"/>
        <w:shd w:fill="FFFFFF" w:val="clear"/>
        <w:spacing w:before="77" w:after="0"/>
        <w:ind w:right="-2" w:hanging="0"/>
        <w:jc w:val="center"/>
        <w:rPr/>
      </w:pPr>
      <w:r>
        <w:rPr/>
        <w:t>ПОСТАНОВЛЕНИЕ</w:t>
      </w:r>
    </w:p>
    <w:p>
      <w:pPr>
        <w:pStyle w:val="Normal"/>
        <w:shd w:fill="FFFFFF" w:val="clear"/>
        <w:spacing w:before="77" w:after="0"/>
        <w:ind w:left="1277" w:right="1037" w:hanging="37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480" w:leader="none"/>
          <w:tab w:val="left" w:pos="8208" w:leader="none"/>
        </w:tabs>
        <w:rPr/>
      </w:pPr>
      <w:r>
        <w:rPr/>
        <w:t>21.02.2022</w:t>
        <w:tab/>
        <w:t xml:space="preserve">      с. Шалоболино</w:t>
        <w:tab/>
        <w:t>№ 4-п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1980" w:leader="none"/>
          <w:tab w:val="left" w:pos="4253" w:leader="none"/>
        </w:tabs>
        <w:ind w:right="5101" w:hanging="0"/>
        <w:jc w:val="both"/>
        <w:rPr>
          <w:rFonts w:eastAsia="SimSun;宋体"/>
          <w:bCs/>
        </w:rPr>
      </w:pPr>
      <w:r>
        <w:rPr>
          <w:rFonts w:eastAsia="SimSun;宋体"/>
          <w:bCs/>
        </w:rPr>
      </w:r>
    </w:p>
    <w:p>
      <w:pPr>
        <w:pStyle w:val="Normal"/>
        <w:spacing w:lineRule="auto" w:line="237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>О создании, хранении, использовании и восполнении резерва материальных ресурсов в целях гражданской обороны и для ликвидации чрезвычайных ситуаций на территории муниципального образования  Шалоболинский сельсовет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 от 21.12.1994 № 68-ФЗ «О защите населения и территории от чрезвычайных ситуаций природного и техногенного характера», постановлениями Правительства Российской Федерации                     от 10.11.1996 № 1340 «О порядке создания и использования резервов материальных ресурсов для ликвидации чрезвычайных ситуаций природного         и техногенного характера», от 27.04.2000 № 379 «О накоплении, хранении             и использовании в целях гражданской обороны запасов материально-технических, продовольственных, медицинских и иных средств», Законом Красноярского края от 02.11.2001 № 16-1558 «О резервах материально-технических ресурсов для ликвидации чрезвычайных ситуаций на территории Красноярского края», руководствуясь Уставом муниципального образования Шалоболинский сельсовет  в  целях создания резервов материальных ресурсов для нужд гражданской обороны и для ликвидации чрезвычайных ситуаций на территории муниципального образования ПОСТАНОВЛЯЮ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чень держателей  резервов материальных ресурсов местного самоуправления в целях гражданской обороны и для ликвидации чрезвычайных ситуаций на территории муниципального образования согласно приложению № 1 к постанов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номенклатуру и объемы резервов материальных ресурсов местного самоуправления в целях гражданской обороны и для ликвидации чрезвычайных ситуаций на территории муниципального образования согласно приложению № 1 к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твердить Порядок создания, использования и восполнения резервов материальных ресурсов местного самоуправления в целях гражданской обороны и для ликвидации чрезвычайных ситуаций на территории муниципального образования согласно приложению № 3 к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Рекомендовать руководителям организаций, осуществляющих свою деятельность на территории муниципального образования Шалоболинский сельсовет, независимо от форм собственности и организационно-правовых форм, в полномочия которых входит решение вопросов по защите населения и территорий от чрезвычайных ситуаций (потенциально опасные объекты), объектов, обеспечивающих жизнедеятельность населения (объекты водоснабжения и канализации, очистки сточных вод, тепло- и электроснабжения, гидротехнические сооружения), организовать разработку соответствующих документов по созданию, использованию и восполнению резервов, определить места их хран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Контроль за созданием, хранением, освежением, поставкой, выпуском, использованием и пополнением резервов материальных ресурсов местного самоуправления в целях гражданской обороны и для ликвидации чрезвычайных ситуаций на территории муниципального образования, а также резервов материальных ресурсов муниципальных предприятий, муниципальных учреждений осуществляет </w:t>
      </w:r>
      <w:r>
        <w:rPr>
          <w:rFonts w:cs="Arial"/>
          <w:sz w:val="28"/>
          <w:szCs w:val="28"/>
        </w:rPr>
        <w:t>Комиссии по предупреждению и ликвидации чрезвычайных ситуаций и обеспечению пожарной безопасности Шалоболинского муниципального образова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держателям резервов материальных ресурсов местного самоуправ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в соответствии со своей компетенцией необходимые документы о хранении, использовании и восполнении резервов материальных ресур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резервы материальных ресурсов в соответствии с утвержденной номенклатурой и объемами резервов.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spacing w:lineRule="exact" w:line="322" w:before="250" w:after="0"/>
        <w:ind w:left="-142" w:right="-23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Признать утратившим силу постановление  от 12.07.2013  № 22-п «</w:t>
      </w:r>
      <w:r>
        <w:rPr>
          <w:spacing w:val="-1"/>
          <w:sz w:val="28"/>
          <w:szCs w:val="28"/>
        </w:rPr>
        <w:t xml:space="preserve">О  создании    резервов   финансовых  и </w:t>
      </w:r>
      <w:r>
        <w:rPr>
          <w:spacing w:val="-8"/>
          <w:sz w:val="28"/>
          <w:szCs w:val="28"/>
        </w:rPr>
        <w:t>материальных ресурсов для ликвидации ЧС</w:t>
      </w:r>
      <w:r>
        <w:rPr>
          <w:sz w:val="28"/>
          <w:szCs w:val="28"/>
        </w:rPr>
        <w:t>» 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8. </w:t>
      </w:r>
      <w:r>
        <w:rPr>
          <w:rFonts w:eastAsia="Calibri"/>
          <w:sz w:val="28"/>
          <w:szCs w:val="28"/>
          <w:highlight w:val="white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 Опубликовать постановление в газете «Сельский вестник»                               и на Официальном сайте муниципального образования Шалоболинского сельсовета  (Шалоболино.рф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Постановление вступает в силу в день, следующий за днем его официального опубликования</w:t>
      </w:r>
      <w:r>
        <w:rPr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лава  сельсовета                                                           А.С.Антошки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риложение № 1 к постановлению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ind w:left="5529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 Шалоболинского                          сельсов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21.02.2022  №4-п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ТЕЛЕЙ РЕЗЕРВ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ЫХ РЕСУРСОВ МЕСТНОГО САМОУПРАВЛЕНИЯ В ЦЕЛЯХ ГРАЖДАНСКОЙ ОБОРОНЫ И ДЛЯ ЛИКВИДАЦИИ ЧРЕЗВЫЧАЙНЫХ СИТУАЦИЙ НА ТЕРРИТОРИИ МУНИЦИПАЛЬНОГО ОБРАЗОВАНИ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4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п/п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органа администрации муниципального образования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менклатура создаваемых  </w:t>
              <w:br/>
              <w:t xml:space="preserve">резервов материальных   </w:t>
              <w:br/>
              <w:t>ресурсо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Шалоболинского сельсовета,</w:t>
            </w:r>
          </w:p>
          <w:p>
            <w:pPr>
              <w:pStyle w:val="Normal"/>
              <w:autoSpaceDE w:val="false"/>
              <w:rPr/>
            </w:pPr>
            <w:r>
              <w:rPr/>
              <w:t>МБОУ Шалоболинская  СОШ № 18,</w:t>
            </w:r>
          </w:p>
          <w:p>
            <w:pPr>
              <w:pStyle w:val="Normal"/>
              <w:autoSpaceDE w:val="false"/>
              <w:rPr/>
            </w:pPr>
            <w:r>
              <w:rPr/>
              <w:t>ИП Закомолкина Н.А</w:t>
            </w:r>
          </w:p>
          <w:p>
            <w:pPr>
              <w:pStyle w:val="Normal"/>
              <w:autoSpaceDE w:val="false"/>
              <w:rPr/>
            </w:pPr>
            <w:r>
              <w:rPr/>
              <w:t>ИП Вознесенская А.Ю.,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/>
              <w:t>ООО «Шалоболинское»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атериально-технические    </w:t>
              <w:br/>
              <w:t xml:space="preserve">средства для ликвидации ЧС </w:t>
              <w:br/>
              <w:t xml:space="preserve">и жизнеобеспечения         </w:t>
              <w:br/>
              <w:t xml:space="preserve">пострадавшего населения,   </w:t>
              <w:br/>
              <w:t xml:space="preserve">продовольствие, вещевое    </w:t>
              <w:br/>
              <w:t xml:space="preserve">имущество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МБОУ Шалоболинская СОШ № 18 </w:t>
            </w:r>
            <w:r>
              <w:rPr>
                <w:rFonts w:cs="Times New Roman CYR" w:ascii="Times New Roman CYR" w:hAnsi="Times New Roman CYR"/>
                <w:color w:val="000000"/>
              </w:rPr>
              <w:t>ООО «Шалоболинское»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атериально-технические    </w:t>
              <w:br/>
              <w:t xml:space="preserve">средства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П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едицинское имущество,     </w:t>
              <w:br/>
              <w:t xml:space="preserve">медикаменты          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риложение № 2 к постановлению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ind w:left="5529" w:hanging="0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Шалоболинского                          сельсовета  от 21.02.2022  №4-п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ЕНКЛАТУР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ЪЕМЫ РЕЗЕРВОВ МАТЕРИАЛЬНЫХ РЕСУРС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САМОУПРАВЛЕНИЯ В ЦЕЛЯХ ГРАЖДАНСКОЙ ОБОРОНЫ И ДЛЯ ЛИКВИДАЦИИ ЧРЕЗВЫЧАЙНЫХ СИТУАЦИЙ НА ТЕРРИТОРИИ МУНИЦИПАЛЬНОГО ОБРАЗОВА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890"/>
        <w:gridCol w:w="20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менклатура и наименование </w:t>
              <w:br/>
              <w:t xml:space="preserve">материально-технических   </w:t>
              <w:br/>
              <w:t>ресурс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Единица  </w:t>
              <w:br/>
              <w:t>измер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   </w:t>
              <w:br/>
              <w:t xml:space="preserve">материально- </w:t>
              <w:br/>
              <w:t xml:space="preserve">технических </w:t>
              <w:br/>
              <w:t>ресурс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основание  </w:t>
              <w:br/>
              <w:t>объем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ольствие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леб ржаной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г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75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300 человек</w:t>
              <w:br/>
              <w:t xml:space="preserve">на 5 суток    </w:t>
              <w:br/>
              <w:t xml:space="preserve">согласно      </w:t>
              <w:br/>
              <w:t xml:space="preserve">нормам        </w:t>
              <w:br/>
              <w:t xml:space="preserve">обеспечения   </w:t>
              <w:br/>
              <w:t xml:space="preserve">продуктами    </w:t>
              <w:br/>
              <w:t xml:space="preserve">питания       </w:t>
              <w:br/>
              <w:t xml:space="preserve">пострадавшего </w:t>
              <w:br/>
              <w:t xml:space="preserve">населен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леб белый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г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75     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аронные изделия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г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     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па разная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г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7,5   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чное питание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г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     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ясные консервы детского    </w:t>
              <w:br/>
              <w:t xml:space="preserve">питания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г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     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юре овощное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г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     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 фруктовый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г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     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ервы мясные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г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0     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ервы рыбные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г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2,5   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ервы молочные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г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5     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й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г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,0   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ры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г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5     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хар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г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5     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па (замена картофеля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г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00     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вощные консервы (замена    </w:t>
              <w:br/>
              <w:t xml:space="preserve">овощей)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г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7,5   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ь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г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     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еральная вода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0     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щевое имущество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ежда летняя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.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ыт          </w:t>
              <w:br/>
              <w:t xml:space="preserve">ликвидации    </w:t>
              <w:br/>
              <w:t xml:space="preserve">чрезвычайных  </w:t>
              <w:br/>
              <w:t xml:space="preserve">ситуаций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ежда теплая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.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    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ежда специальная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.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     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увь летняя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р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    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3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увь утепленная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р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    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ые уборы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.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    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ельные принадлежност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.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0     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6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еяло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.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0     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7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ушка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.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0     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каменты и медицинское имущество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каменты и медицинское   </w:t>
              <w:br/>
              <w:t xml:space="preserve">имущество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риально-технические средства для ликвидации чрезвычайных ситуаций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9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дки резиновые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.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500        </w:t>
              <w:br/>
              <w:t xml:space="preserve">пострадавших, </w:t>
              <w:br/>
              <w:t xml:space="preserve">на 72 часа    </w:t>
              <w:br/>
              <w:t xml:space="preserve">работы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оры лодочные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.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1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хни КП-130,125 М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.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риально-технические средства для жизнеобеспечения пострадавшего      </w:t>
              <w:br/>
              <w:t xml:space="preserve">населения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2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ро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.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ыт          </w:t>
              <w:br/>
              <w:t xml:space="preserve">ликвидации    </w:t>
              <w:br/>
              <w:t xml:space="preserve">чрезвычайных  </w:t>
              <w:br/>
              <w:t xml:space="preserve">ситуаций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3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йник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.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  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4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ита электр. столовая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.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котел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.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6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латка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.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7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альные мешки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.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0     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8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ло туалетное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.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     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ло хозяйственное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.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     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0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иральный порошок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чек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     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1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чок пищевой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.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  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2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рац надувной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.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0     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станция переносная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.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4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чи для обогрева палаток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.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ыт          </w:t>
              <w:br/>
              <w:t xml:space="preserve">ликвидации    </w:t>
              <w:br/>
              <w:t xml:space="preserve">чрезвычайных  </w:t>
              <w:br/>
              <w:t xml:space="preserve">ситуаций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5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ички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обок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    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6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чи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.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    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7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уда одноразовая (кружка, </w:t>
              <w:br/>
              <w:t xml:space="preserve">ложка, вилка, тарелка)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.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000     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риально-технические средства для жилищно-коммунального хозяйства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8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нтили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.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0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ыт          </w:t>
              <w:br/>
              <w:t xml:space="preserve">ликвидации    </w:t>
              <w:br/>
              <w:t xml:space="preserve">чрезвычайных  </w:t>
              <w:br/>
              <w:t xml:space="preserve">ситуаций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9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вижки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.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     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осы погружные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.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     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1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осы сетевые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.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     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2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осы секционные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.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3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двигатели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.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  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4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убная продукция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     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5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бель силовой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м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индивидуальной защиты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газ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ират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риложение № 3 к постановлению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ind w:left="5529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 Шалоболинского                          сельсовета  от 21.02.2022  №4-п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/>
        <w:t>ПОРЯДОК</w:t>
      </w:r>
    </w:p>
    <w:p>
      <w:pPr>
        <w:pStyle w:val="ConsPlusTitle"/>
        <w:jc w:val="center"/>
        <w:rPr/>
      </w:pPr>
      <w:r>
        <w:rPr/>
        <w:t>СОЗДАНИЯ, ХРАНЕНИЯ, ИСПОЛЬЗОВАНИЯ И ВОСПОЛНЕНИЯ РЕЗЕРВА МАТЕРИАЛЬНЫХ РЕСУРСОВ МЕСТНОГО САМОУПРАВЛЕНИЯ В ЦЕЛЯХ ГРАЖДАНСКОЙ ОБОРОНЫ И ДЛЯ ЛИКВИДАЦИИ ЧРЕЗВЫЧАЙНЫХ СИТУАЦИЙ НА ТЕРРИТОРИИ МУНИЦИПАЛЬНОГО ОБРАЗОВА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Резервы материальных ресурсов в целях гражданской обороны и для ликвидации чрезвычайных ситуаций на территории муниципального образования (далее - резервы материальных ресурсов местного самоуправления) - это запасы продовольствия, медицинского имущества и медикаментов, средств связи, инженерно-технических и транспортных средств, топлива, строительных материалов, средств индивидуальной защиты, одежды и предметов первой необходимости, приборов и оборудования, а также других материально-технических ресурсов, накапливаемых заблаговременно в установленной номенклатуре и объемах, необходимых для жизнеобеспечения пострадавшего в чрезвычайных ситуациях населения, проведения аварийно-спасательных и других неотложных рабо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обретение и поставка резервов материальных ресурсов местного самоуправления осуществляется в соответствии с Федеральным законом Федеральный закон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Допускается вместо приобретения (закупки) и хранения отдельных видов материальных ресурсов или части таких ресурсов составление перечня поставщиков, включающего в себя участников размещения заказа, прошедших предварительный отбор в соответствии с главой 5 Федерального закона </w:t>
        <w:br/>
        <w:t>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ставляемые в резерв материальные ресурсы, направленные на обеспечение безопасности жизни и здоровья людей, охраны окружающей среды, должны иметь сертификаты соответствия или декларации на весь срок хранения ресурсов о соответствии установленным требованиям, предусмотренным законодательством Российской Федерации о техническом регулирова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Ежегодный объем поставок в резерв материальных ресурсов местного самоуправления в целях гражданской обороны и для ликвидации чрезвычайных ситуаций планируется на текущий финансовый год в пределах средств, предусмотренных на эти цели в местном бюджет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Хранение запасов материальных ресурсов местного самоуправления организуется на объектах, специально предназначенных или приспособленных для их хранения и обслуживания, на основании заключенных договоров - на базах и складах промышленных, транспортных и иных предприятий, в учреждениях и организациях независимо от форм собственности и организационно-правовых форм, откуда возможна их оперативная доставка в зоны чрезвычайных ситуа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затрат организациям, осуществляющим на договорной основе ответственное хранение резервов материальных ресурсов местного самоуправления, производится за счет средств местного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Использование резервов материальных ресурсов местного самоуправления осуществляется на основании распоряжения администрации МО Шалоболинского сельсовета, принимаемого по предложению комиссии по предупреждению и ликвидации чрезвычайных ситуаций и обеспечению пожарной безопасности муниципального образования, при наличии обоснованных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В распоряжении администрации муниципального образования об использовании резервов материальных ресурсов местного самоуправления опреде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использования материальных ресур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материальных ресур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менклатура и объемы материальных ресурсов, выделяемых из резервов материально-технических средств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ржатель резервов, ответственный за доставку материально-технических ресурсов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ервы могут быть использова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аварийно-спасательных и других неотложных работ в зонах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ервоочередного жизнеобеспечения населения, пострадавшего от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аварийно-восстановительных работ при ликвидации последствий чрезвычайных ситуаций природного и техногенного характе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Держатель резервов, ответственный за доставку материальных ресурсов, передает, а получатель принимает материальные ресурсы с учетом количества, качества, комплектности, полного набора технической документ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-передача материальных ресурсов местного самоуправления оформляется письменно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Получатель в месячный срок после приемки материальных ресурсов местного самоуправления представляет соответствующему держателю резервов материальных ресурсов местного самоуправления подробный отчет о целевом использовании материальных ресур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 о целевом использовании материальных ресурсов местного самоуправления должен содержать следующие доку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ую записку об использовании резерв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ы о распределении или использовании резерв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Восполнение, освежение резервов материальных ресурсов местного самоуправления осуществляется на основании распоряжения администрации муниципального образования, которым опреде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ржатели резервов, ответственные за восполнение материальных ресур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менклатура и объемы материальных ресурсов, подлежащие восполнению в резерв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и сроки закупки материальных ресурсов для восполнения резерв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финансирования расходов, связанных с восполнением резервов.</w:t>
      </w:r>
    </w:p>
    <w:sectPr>
      <w:headerReference w:type="default" r:id="rId3"/>
      <w:headerReference w:type="first" r:id="rId4"/>
      <w:type w:val="nextPage"/>
      <w:pgSz w:w="11906" w:h="16838"/>
      <w:pgMar w:left="1260" w:right="746" w:gutter="0" w:header="708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9:27:00Z</dcterms:created>
  <dc:creator>81004</dc:creator>
  <dc:description/>
  <cp:keywords/>
  <dc:language>en-US</dc:language>
  <cp:lastModifiedBy>User</cp:lastModifiedBy>
  <cp:lastPrinted>2022-03-22T11:32:00Z</cp:lastPrinted>
  <dcterms:modified xsi:type="dcterms:W3CDTF">2022-03-22T04:35:00Z</dcterms:modified>
  <cp:revision>6</cp:revision>
  <dc:subject/>
  <dc:title>Начальнику Департамента по борьбе с организованной преступностью и терроризмом</dc:title>
</cp:coreProperties>
</file>