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181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ШАЛОБОЛИНСКОГО  СЕЛЬСОВЕТ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ГИНСКОГО 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   КРА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6.06.2022                                    с.  Шалоболино                             № 14-п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 особенностях осуществления в 2022 году муниципального финансового контроля в отношении главных распорядителей (распорядителей) бюджетных средств, получателей бюджетных средств на территории муниципальн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Шалоболинский сельсовет Курагинского района Красноярского кра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5 Бюджетного кодекса РФ, ст.17.1 Федерального закона от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06.10.2003 № 131-ФЗ «Об общих принципах организации местного самоуправления в Российской Федерации», а также в соответствии с п.5 постановления Правительства Российской Федерации от 14.04.2022 № 665 «Об особенностях осуществления в 2022 году государственного (муниципального) финансового контроля в отношении главных распорядителей (распорядителей)  бюджетных средств, получателей бюджетных средств», руководствуясь Уставом  муниципального образования Шалоболинский сельсовет, Администрация Шалоболинского сельсовета, ПОСТАНОВЛЯЕТ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 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становить, что до 01.01.202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ей Шалоболинского сельсовета  в рамках осуществления внутреннего муниципального финансового контроля не проводятся проверки главных распорядителей (распорядителей) бюджетных средств, получателей бюджетных средств, в том числе являющихся муниципальными заказчиками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ри поступлении от главных распорядителей (распорядителей) бюджетных средств, получателей бюджетных средств, в том числе являющихся муниципальными заказчиками, обращений о продлении срока исполнения представлений (предписаний) администрацией Шалоболинского сельсовета, выданных до вступления в силу настоящего постановления,  администрация Шалоболинского сельсовета принимает с учетом требований, предусмотренных Бюджетным кодексом Российской Федерации, решение об удовлетворении таких обращений в течение 10 рабочих дней со дня поступления таких обращений. При этом вновь устанавливаемый срок исполнения представлений (предписаний) не может приходиться на дату ранее 01.01.2023.</w:t>
      </w:r>
    </w:p>
    <w:p>
      <w:pPr>
        <w:pStyle w:val="Style16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  Пункт 1 настоящего постановления не распространяется на проверки, проведение которых осуществляется в соответствии с поручениями Президента Российской Федерации, Правительства Российской Федерации и требованиями Генерального прокурора Российской Федерации, Федеральной службы безопасности Российской Федерации, Министерства внутренних дел Российской Федераци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Установить, что проверки, указанные в пункте 1 настоящего постановления, начатые до вступления в силу настоящего постановления, по решению органа внутреннего муниципального финансового контроля приостанавливаются со сроком возобновления не ранее 01.01.2023, либо завершаются не позднее 20 рабочих дней со дня вступления в силу настоящего постановления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 Контроль за исполнением настоящего 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Постановление вступает в силу в день, следующий за днем его опубликования в газете «Сельский вестник» и подлежит размещению на официальном сайте муниципального образ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а  сельсовета</w:t>
        <w:tab/>
        <w:tab/>
        <w:tab/>
        <w:t xml:space="preserve">                               А.С.Антошкина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1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6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3:21:00Z</dcterms:created>
  <dc:creator>Admin</dc:creator>
  <dc:description/>
  <cp:keywords/>
  <dc:language>en-US</dc:language>
  <cp:lastModifiedBy>User</cp:lastModifiedBy>
  <cp:lastPrinted>2022-03-31T14:47:00Z</cp:lastPrinted>
  <dcterms:modified xsi:type="dcterms:W3CDTF">2022-06-16T08:28:00Z</dcterms:modified>
  <cp:revision>4</cp:revision>
  <dc:subject/>
  <dc:title>Проект</dc:title>
</cp:coreProperties>
</file>