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7.2021                                   с.  Шалоболино                                 № 17-п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офилактики нарушений юридическими лицами и индивидуальными предпринимателями обязательных требований в сфере муниципального контроля на территории </w:t>
            </w:r>
            <w:r>
              <w:rPr>
                <w:bCs/>
                <w:sz w:val="28"/>
                <w:szCs w:val="28"/>
              </w:rPr>
              <w:t xml:space="preserve">муниципального образования Шалоболинский сельсовет </w:t>
            </w:r>
            <w:r>
              <w:rPr>
                <w:sz w:val="28"/>
                <w:szCs w:val="28"/>
              </w:rPr>
              <w:t>на 2021 год и плановый период 2022-2023 г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уководствуясь статьей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Шалоболинского сельсовет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на территории муниципального образования  Шалоболинский сельсовет  на 2021 год и плановый период 2022-2023гг.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рганам муниципального контроля и должностным лицам, уполномоченным на осуществление муниципального контроля в соответствующих сферах деятельности, обеспечить выполнение Программы профилактики нарушений, утвержденной пунктом 1 настоящего Постано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в день, следующий за днем его официального  опубликования в газете «Сельский вестник» и подлежит размещению на официальном интернет-сайте администрации Шалоболин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овета                                                                      А.С.Антошки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49" w:gutter="0" w:header="1134" w:top="119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  <w:t xml:space="preserve">                         </w:t>
      </w:r>
      <w:r>
        <w:br w:type="page"/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от «26»  июля  2021 № 17-п</w:t>
      </w:r>
    </w:p>
    <w:p>
      <w:pPr>
        <w:pStyle w:val="ConsPlusTitl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ки нарушений юридическими лицами и индивидуальными предпринимателями обязательных требований при организации и осуществлении муниципального контроля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Шалоболинский сельсовет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ая Программа разработана в целях организации проведения органами муниципального контроля администрации Шалоболинского сельсовета профилактики нарушений юридическими лицами и индивидуальными предпринимателями обязательных требований, оценка соблюдения которых является предметом муниципа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ю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едупреждение нарушений юридическими лицами, индивидуальными предпринимателями, осуществляющими на территории Шалоболинского сельсовет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ую деятельность в области земле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автомобильных дорог местного значения, земляных работ в границах полосы отвода автомобильных дорог, работ по прокладке и переустройству инженерных коммуникаций в границах полосы отвода автомобильных дорог, работ по строительству, реконструкции, капитальному ремонту объектов дорожного сервиса, размещаемых в границах полосы отвода автомобильных дорог, установке и дальнейшей эксплуатации рекламных конструкций в границах отвода автомобильных дорог, обслуживанию водоотводных сооружений автомобильных дорог, перевозки по автомобильным дорогам опасных, тяжеловесных и (или) крупногабаритных грузов.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исполнения юридическими лицами, индивидуальными предпринимателями обязательных требований законодательства в указанных сферах деятельности, включая устранение причин, факторов и условий, способствующих возможному нарушению требований, оценка соблюдения которых является предметом муниципальн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отивации к добросовестному поведению вышеуказан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понимания у вышеуказанных лиц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ипичных нарушений обязательных требований и подготовка предложений по их профилакти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ущерба охраняемым законом ценнос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а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, оценка соблюдения которых является предметом муниципальн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указан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, направленных на устранение и предупреждение нарушений обязательных требова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юридических лиц и индивидуальных предприним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иды муниципального контроля, осуществляемого администрацией </w:t>
      </w:r>
      <w:r>
        <w:rPr>
          <w:i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евых органов администрации МО, осуществляющих муниципальный 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 на территории М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оболин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на территории М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оболин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ый контроль в сфере благоустройства на территории М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оболинского сельсовет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нарушений, реализуемые администрацией Шалоболинского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1774"/>
        <w:gridCol w:w="24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мероприя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ок испол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Размещение на официальном сайте Администрации Шалоболинского сельсовета перечней нормативных правовых актов или их отдельных частей, а также текстов, соответствующих нормативных правовых актов, содержащих обязательные требования, оценка соблюдения которых является предмето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муниципального земельного контрол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муниципального контроля за сохранностью автомобильных дорог местного знач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муниципального контроля в сфере благоустрой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оянно по мере необходим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и Шалоболинского сельсовета</w:t>
            </w:r>
          </w:p>
        </w:tc>
      </w:tr>
      <w:tr>
        <w:trPr>
          <w:trHeight w:val="3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формирование юридических лиц, индивидуальных предпринимателей по вопросам соблюдения обязательных требований путе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) разработки и опубликования руководств по соблюдению обязательных требова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) разъяснительной работы в средствах массовой информ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) подготовки и распространения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оянно по мере необходим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и Шалоболин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дение консультаци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оянно по мере необходим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и Шалоболинского сельсовет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qFormat/>
    <w:pPr/>
    <w:rPr>
      <w:lang w:val="en-US"/>
    </w:rPr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8:00Z</dcterms:created>
  <dc:creator>Pasha</dc:creator>
  <dc:description/>
  <cp:keywords/>
  <dc:language>en-US</dc:language>
  <cp:lastModifiedBy>User</cp:lastModifiedBy>
  <cp:lastPrinted>2021-09-14T14:34:00Z</cp:lastPrinted>
  <dcterms:modified xsi:type="dcterms:W3CDTF">2023-05-24T07:11:00Z</dcterms:modified>
  <cp:revision>10</cp:revision>
  <dc:subject/>
  <dc:title/>
</cp:coreProperties>
</file>