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ШАЛОБОЛ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Г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6.08.2020                             с.  Шалоболино                                           №  29-п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709"/>
        <w:rPr/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утверждении Порядка  принятия решений о признании  безнадежной к взысканию  задолженности по платежам  в бюджет Шалоболинского сельсовета Курагинского район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4 статьи 47.2  Бюджетного кодекса Российской Федерации, статьей  17 Устава Шалоболинского сельсовета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инятия  решений о признании безнадежной к взысканию задолженности по платежам в бюджет Шалоболинского сельсовета согласно приложени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данного постановления оставляю за соб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    сельсовета                                                                А.С.Антошкина               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10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 26.082020 № 29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60"/>
        <w:outlineLvl w:val="1"/>
        <w:rPr>
          <w:rFonts w:ascii="Times New Roman" w:hAnsi="Times New Roman" w:cs="Times New Roman"/>
          <w:i/>
          <w:i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u w:val="single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 решений о признании безнадежной к взысканию задолженности по платежам в бюджет Шалоболинского сельсов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инятия  решений о признании безнадежной к взысканию задолженности по платежам в бюджет Шалобол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орядок, местный бюджет) устанавливает основания для принятия администраторами доходов бюджетов Шалоболи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торы доходов) решения о признании безнадежной к взысканию задолженности по платежам в местный бюджет, перечень документов, необходимых для принятия такого решения, процедуру и сроки его принятия.</w:t>
      </w:r>
    </w:p>
    <w:p>
      <w:pPr>
        <w:pStyle w:val="ConsPlusNormal"/>
        <w:ind w:firstLine="709"/>
        <w:jc w:val="both"/>
        <w:rPr/>
      </w:pPr>
      <w:bookmarkStart w:id="0" w:name="Par53"/>
      <w:bookmarkEnd w:id="0"/>
      <w:r>
        <w:rPr>
          <w:rFonts w:cs="Times New Roman" w:ascii="Times New Roman" w:hAnsi="Times New Roman"/>
          <w:sz w:val="28"/>
          <w:szCs w:val="28"/>
        </w:rPr>
        <w:t>2. Основаниями для принятия администраторами доходов решения о признании безнадежной к взысканию задолженности по платежам в бюджеты являются законодательно установленные случа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мерть физического лица -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ние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знания банкротом гражданина, не являющегося индивидуальным предпринимателем, в соответствии с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57182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иквидация организации - плательщика платежей в местный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54534/57b9fef8b68d30e7650b213468eddee4000e8d8c/" \l "dst100348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  <w:shd w:fill="FFFFFF" w:val="clear"/>
        </w:rPr>
        <w:t>пунктом 3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л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54534/57b9fef8b68d30e7650b213468eddee4000e8d8c/" \l "dst100349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  <w:shd w:fill="FFFFFF" w:val="clear"/>
        </w:rPr>
        <w:t>4 части 1 статьи 4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37587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ряду со случаями, предусмотренным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58850/0be602cb3aeb65915ab91b68b394c667934ea4f1/" \l "dst4367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  <w:shd w:fill="FFFFFF" w:val="clear"/>
        </w:rPr>
        <w:t>пунктом 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стоящего приложения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instrText xml:space="preserve"> HYPERLINK "http://www.consultant.ru/document/cons_doc_LAW_357951/cfd303c8029e168270e391f679545bad64545d11/" \l "dst261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8"/>
          <w:szCs w:val="28"/>
          <w:shd w:fill="FFFFFF" w:val="clear"/>
        </w:rPr>
        <w:t>Кодекс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ринятия решения о признании задолженности по платежам в бюджет безнадежной к взысканию необходимо следующие документы, подтверждающие наличие оснований для принятия решений о признании безнадежной к взысканию задолженности по платежа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исполнительном производств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о признании безнадежной к взысканию задолженности по платежам в бюджеты принимается на основании решения специально созданной комиссии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остав Комиссии помимо сотрудников администратора доходов бюджетов могут входить представители главного администратора доходов бюджетов, финансов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 результатам рассмотрения вопроса о признании задолженности по платежам в местный бюджет безнадежной к взысканию Комиссия, в течение 10 дней с момента получения необходимых документов рекоменду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 задолженность по платежам в местный бюджет безнадежной к взыск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бюджеты безнадежной к взыск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Комиссией оснований для признания задолженности по платежам в местный бюджет безнадежной к взысканию Комиссия подготавливает Проект решения о признании безнадежной к взысканию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шение Комиссии должно быть оформлено протоколом, подписанным всеми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 признании безнадежной к взысканию задолженности по платежам в бюджеты подписывается руководителем администратора доходов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признании безнадежной к взысканию задолженности оформляется актом, содержащим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мма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писи членов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ный комиссией акт о признании безнадежной к взысканию задолженности по платежам в бюджеты бюджетной системы Российской Федерации утверждается руководителем администратора до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F3EF30C43811DFB0CAB862FFF54001B5C2A2BD502A8E8A18CE57A155B631091A2CE213B2E0665E8AE3C66B3D0F2A91480E1D48C81D75C8X9s9C" TargetMode="External"/><Relationship Id="rId3" Type="http://schemas.openxmlformats.org/officeDocument/2006/relationships/hyperlink" Target="consultantplus://offline/ref=7FF3EF30C43811DFB0CAB862FFF54001B5C2A2BD502A8E8A18CE57A155B631091A2CE213B2E0665E8BE3C66B3D0F2A91480E1D48C81D75C8X9s9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4:40:00Z</dcterms:created>
  <dc:creator>Пользователь</dc:creator>
  <dc:description/>
  <cp:keywords/>
  <dc:language>en-US</dc:language>
  <cp:lastModifiedBy>User</cp:lastModifiedBy>
  <cp:lastPrinted>2020-08-04T10:44:00Z</cp:lastPrinted>
  <dcterms:modified xsi:type="dcterms:W3CDTF">2023-05-24T07:32:00Z</dcterms:modified>
  <cp:revision>13</cp:revision>
  <dc:subject/>
  <dc:title/>
</cp:coreProperties>
</file>